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jc w:val="both"/>
        <w:rPr>
          <w:rFonts w:ascii="Bookman Old Style" w:hAnsi="Bookman Old Style" w:cs="Bookman Old Style"/>
        </w:rPr>
      </w:pPr>
      <w:r>
        <w:rPr>
          <w:rFonts w:cs="Bookman Old Style" w:ascii="Bookman Old Style" w:hAnsi="Bookman Old Style"/>
        </w:rPr>
        <w:t>Izjava za medije: NOVOGRADNJA VRTCA KRKINE LUČKE V VAVTI VAS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anes je za Občino Straža zelo pomemben dan, saj podpisujemo največjo pogodbo v zgodovini naše občine. Gre za izvajalsko pogodbo za novogradnjo vrtca Krkine lučke v Vavti vasi, v vrednosti nekaj manj kot 6 milijonov evrov.</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 projekt ima že kar dolgo zgodovino, saj segajo njegove zamisli več kot šest let nazaj – v čas, ko smo se skupaj z vodstvom Osnovne šole Vavta vas in vrtca Krkine lučke odločili, da moramo zaradi prostorske stiske pristopiti k gradnji novega vrtca.</w:t>
      </w:r>
    </w:p>
    <w:p>
      <w:pPr>
        <w:pStyle w:val="Normal"/>
        <w:jc w:val="both"/>
        <w:rPr>
          <w:rFonts w:ascii="Bookman Old Style" w:hAnsi="Bookman Old Style" w:cs="Bookman Old Style"/>
        </w:rPr>
      </w:pPr>
      <w:r>
        <w:rPr>
          <w:rFonts w:cs="Bookman Old Style" w:ascii="Bookman Old Style" w:hAnsi="Bookman Old Style"/>
        </w:rPr>
        <w:t>V začetku leta 2020 je podjetje ACER izdelalo idejno rešitev za umestitev vrtca in prometno ureditev, ki je služila kot osnova za razpis za izbiro projektanta. Na podlagi tega razpisa smo junija istega leta podpisali pogodbo za izdelavo dokumentacije DGD in PZI s projektantskim birojem MISEL d.o.o. iz Postoj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ojekta smo se lotili z veliko mero odgovornosti in premišljenosti. Skupaj s sodelavci, vodstvom šole in vrtca smo si ogledali številne sodobne vrtce po Sloveniji, da bi za naše otroke in zaposlene našli najboljše, funkcionalne in prijetne rešitve. Želeli smo vrtec, ki bo otrokom ponujal varno in spodbudno okolje, hkrati pa bo energetsko varčen in prijazen za vzdrževan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color w:val="000000"/>
        </w:rPr>
      </w:pPr>
      <w:r>
        <w:rPr>
          <w:rFonts w:cs="Bookman Old Style" w:ascii="Bookman Old Style" w:hAnsi="Bookman Old Style"/>
        </w:rPr>
        <w:t>Do gradbenega dovoljenja, ki smo ga pridobili 4. oktobra 2023, se nismo prebili zlahka. Potrebno je bilo pridobiti pravico gradnje na zemljišču, kjer je bilo kar 32 solastnikov, kar je zahtevalo precej potrpežljivosti, usklajevanja in pravnega dela.</w:t>
        <w:br/>
      </w:r>
      <w:r>
        <w:rPr>
          <w:rFonts w:cs="Bookman Old Style" w:ascii="Bookman Old Style" w:hAnsi="Bookman Old Style"/>
          <w:color w:val="000000"/>
        </w:rPr>
        <w:t>Po pridobljenem gradbenem dovoljenju pa smo v fazi izdelave PZI dokončno uskladili še vse tehnične rešitve, logistiko in material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rPr>
      </w:pPr>
      <w:r>
        <w:rPr>
          <w:rFonts w:cs="Bookman Old Style" w:ascii="Bookman Old Style" w:hAnsi="Bookman Old Style"/>
        </w:rPr>
        <w:t>Danes podpisujemo pogodbo za izvedbo gradbenih, obrtniških in inštalacijskih del z izbranim izvajalcem – podjetjem TGH d.o.o. iz Črnomlja. Razpis za izbiro izvajalca smo konec julija 2025 objavili na Portalu javnih naročil in na portalu EU. Na razpis je prispelo pet ponudb, vse od slovenskih ponudnikov, najugodnejša pa je bila prav ponudba podjetja TGH d.o.o., v vrednosti 4.810.919 evrov brez DDV oziroma 5.869.322 evrov z DDV.</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rtec bo zasnovan kot klasična zidana gradnja z delno kletjo, pritličjem, nadstropjem in delno mansardo. V njem bo 12 igralnic s pripadajočimi prostori – šest v pritličju in šest v nadstropju. V pritličju bodo še večnamenski prostor, razdelilna kuhinja, tehnični prostori in uprava vrtca. V mansardi bo urejena zbornica za zaposlene, za kar smo morali od Ministrstva za šolstvo pridobiti posebno soglas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Posebnost projekta je tudi podzemni povezovalni hodnik med osnovno šolo, telovadnico in novim vrtcem, s čimer bo zagotovljena boljša funkcionalnost celotnega šolskega kompleksa, le ta pa bo služil tudi kot energetska kineta. </w:t>
      </w:r>
    </w:p>
    <w:p>
      <w:pPr>
        <w:pStyle w:val="Normal"/>
        <w:jc w:val="both"/>
        <w:rPr>
          <w:rFonts w:ascii="Bookman Old Style" w:hAnsi="Bookman Old Style" w:cs="Bookman Old Style"/>
        </w:rPr>
      </w:pPr>
      <w:r>
        <w:rPr>
          <w:rFonts w:cs="Bookman Old Style" w:ascii="Bookman Old Style" w:hAnsi="Bookman Old Style"/>
        </w:rPr>
        <w:t>V sklopu investicije bodo urejeni tudi vsi komunalni priključki ter zunanja ureditev z otroškim igriščem, parkirišči in nadstreškom pred vhodom.</w:t>
      </w:r>
    </w:p>
    <w:p>
      <w:pPr>
        <w:pStyle w:val="Normal"/>
        <w:jc w:val="both"/>
        <w:rPr>
          <w:rFonts w:ascii="Bookman Old Style" w:hAnsi="Bookman Old Style" w:cs="Bookman Old Style"/>
        </w:rPr>
      </w:pPr>
      <w:r>
        <w:rPr>
          <w:rFonts w:cs="Bookman Old Style" w:ascii="Bookman Old Style" w:hAnsi="Bookman Old Style"/>
        </w:rPr>
        <w:t>Za nakup notranje opreme, igral in kuhinjske tehnologije bomo izvedli ločeno javno naročilo v prihodnjem letu.</w:t>
      </w:r>
    </w:p>
    <w:p>
      <w:pPr>
        <w:pStyle w:val="Normal"/>
        <w:jc w:val="both"/>
        <w:rPr>
          <w:rFonts w:ascii="Bookman Old Style" w:hAnsi="Bookman Old Style" w:cs="Bookman Old Style"/>
        </w:rPr>
      </w:pPr>
      <w:r>
        <w:rPr>
          <w:rFonts w:cs="Bookman Old Style" w:ascii="Bookman Old Style" w:hAnsi="Bookman Old Style"/>
        </w:rPr>
        <w:t>Začetek gradnje je predviden že v letošnjem letu, zaključek celotne investicije pa spomladi 202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bčina Straža ima za izvedbo projekta zagotovljena sredstva v proračunih za leta 2025, 2026 in 2027. Hkrati načrtujemo pridobitev državnih sredstev Ministrstva za vzgojo in izobraževanje iz razpisa za sofinanciranje investicij v vrtce in osnovne šole za obdobje 2026–202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o tega trenutka smo skupaj vložili veliko truda in naredili veliko dela, zato ob tej priložnosti izrekam iskreno zahvalo vsem, ki so sodelovali pri snovanju in pripravi projekta: ravnateljici Sabini Erjavec, njeni pomočnici in hkrati vodji vrtca Sabini Krštinc, organizatorici šolske prehrane Wandi Mantelj Brkopec, mojim sodelavcem Andreji Kren, Matjažu Petruni, Nataši Palčič in Lidiji Plut, ter nekdanjima sodelavkama Manici France Klemenčič in Polonci Špelko Krštin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sebna zahvala gre tudi sodelavkam skupne občinske uprave Tei Urbančič Kavšček in Stanislavi Bjelajac za pripravo kupoprodajnih pogodb in pogodb za ustanovitev stavbne pravice, ter Mojci Lenassi Malnarič za sodelovanje pri pripravi razpisa, katerega pa je pripravil in vodil Matjaž Petru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sem, ki ste prispevali svoj delež, iskrena hvala. Gre za projekt, na katerega bomo kot občina ponosni – ne le zaradi njegove velikosti, temveč predvsem zato, ker bo prinesel boljše pogoje za naše otroke in zaposlene ter dodano vrednost naši skupnos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epričan sem, da lahko od podjetja TGH d.o.o. upravičeno pričakujemo korektno sodelovanje ter kakovostno in strokovno izvedbo celotne investicij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traža, 16. oktober 202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ušan Krštinc, dipl. inž. str.</w:t>
      </w:r>
    </w:p>
    <w:p>
      <w:pPr>
        <w:pStyle w:val="Normal"/>
        <w:jc w:val="both"/>
        <w:rPr>
          <w:rFonts w:ascii="Bookman Old Style" w:hAnsi="Bookman Old Style" w:cs="Bookman Old Style"/>
        </w:rPr>
      </w:pPr>
      <w:r>
        <w:rPr>
          <w:rFonts w:cs="Bookman Old Style" w:ascii="Bookman Old Style" w:hAnsi="Bookman Old Style"/>
        </w:rPr>
        <w:t>Župan Občine Straža</w:t>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Arial" w:hAnsi="Arial" w:cs="Arial"/>
          <w:b/>
          <w:b/>
          <w:bCs/>
          <w:sz w:val="28"/>
          <w:szCs w:val="28"/>
        </w:rPr>
      </w:pPr>
      <w:r>
        <w:rPr>
          <w:rFonts w:cs="Arial" w:ascii="Arial" w:hAnsi="Arial"/>
          <w:b/>
          <w:bCs/>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Effra Light">
    <w:altName w:val="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Roboto Light">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ptos">
    <w:charset w:val="00"/>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7" w:right="-1417" w:hanging="0"/>
      <w:rPr>
        <w:lang w:val="en-US" w:eastAsia="en-US"/>
      </w:rPr>
    </w:pPr>
    <w:r>
      <w:rPr>
        <w:lang w:val="en-US" w:eastAsia="en-US"/>
      </w:rPr>
      <w:drawing>
        <wp:inline distT="0" distB="0" distL="0" distR="0">
          <wp:extent cx="7534275" cy="15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1" r="-1" b="-71"/>
                  <a:stretch>
                    <a:fillRect/>
                  </a:stretch>
                </pic:blipFill>
                <pic:spPr bwMode="auto">
                  <a:xfrm>
                    <a:off x="0" y="0"/>
                    <a:ext cx="7534275" cy="1562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90245</wp:posOffset>
          </wp:positionH>
          <wp:positionV relativeFrom="paragraph">
            <wp:posOffset>-297180</wp:posOffset>
          </wp:positionV>
          <wp:extent cx="7458075" cy="1115695"/>
          <wp:effectExtent l="0" t="0" r="0" b="0"/>
          <wp:wrapTight wrapText="bothSides">
            <wp:wrapPolygon edited="0">
              <wp:start x="-24" y="0"/>
              <wp:lineTo x="-24" y="21375"/>
              <wp:lineTo x="21600" y="21375"/>
              <wp:lineTo x="21600" y="0"/>
              <wp:lineTo x="-24" y="0"/>
            </wp:wrapPolygon>
          </wp:wrapTight>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1"/>
                  <a:srcRect l="-1" t="-9" r="-1" b="-9"/>
                  <a:stretch>
                    <a:fillRect/>
                  </a:stretch>
                </pic:blipFill>
                <pic:spPr bwMode="auto">
                  <a:xfrm>
                    <a:off x="0" y="0"/>
                    <a:ext cx="7458075" cy="1115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Effra Light;Calibri" w:hAnsi="Effra Light;Calibri" w:eastAsia="Times New Roman" w:cs="Effra Light;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Roboto Light" w:hAnsi="Roboto Ligh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St1">
    <w:name w:val="st1"/>
    <w:basedOn w:val="Privzetapisavaodstavka"/>
    <w:qFormat/>
    <w:rPr/>
  </w:style>
  <w:style w:type="character" w:styleId="InternetLink">
    <w:name w:val="Hyperlink"/>
    <w:rPr>
      <w:strike w:val="false"/>
      <w:dstrike w:val="false"/>
      <w:color w:val="337AB7"/>
      <w:u w:val="none"/>
      <w:shd w:fill="auto" w:val="clear"/>
    </w:rPr>
  </w:style>
  <w:style w:type="character" w:styleId="StrongEmphasis">
    <w:name w:val="Strong"/>
    <w:qFormat/>
    <w:rPr>
      <w:b/>
      <w:bCs/>
    </w:rPr>
  </w:style>
  <w:style w:type="character" w:styleId="Emphasis">
    <w:name w:val="Emphasis"/>
    <w:qFormat/>
    <w:rPr>
      <w:i/>
      <w:iCs/>
    </w:rPr>
  </w:style>
  <w:style w:type="character" w:styleId="Naslov1Znak">
    <w:name w:val="Naslov 1 Znak"/>
    <w:qFormat/>
    <w:rPr>
      <w:rFonts w:ascii="Calibri Light" w:hAnsi="Calibri Light" w:eastAsia="Times New Roman" w:cs="Times New Roman"/>
      <w:b/>
      <w:bCs/>
      <w:kern w:val="2"/>
      <w:sz w:val="32"/>
      <w:szCs w:val="32"/>
    </w:rPr>
  </w:style>
  <w:style w:type="character" w:styleId="Gmailmsosubtleemphasis">
    <w:name w:val="gmail-msosubtleemphasis"/>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esedilooblaka">
    <w:name w:val="Besedilo oblačka"/>
    <w:basedOn w:val="Normal"/>
    <w:qFormat/>
    <w:pPr>
      <w:spacing w:lineRule="auto" w:line="240"/>
    </w:pPr>
    <w:rPr>
      <w:rFonts w:ascii="Tahoma" w:hAnsi="Tahoma" w:cs="Tahoma"/>
      <w:sz w:val="16"/>
      <w:szCs w:val="16"/>
    </w:rPr>
  </w:style>
  <w:style w:type="paragraph" w:styleId="Navadensplet">
    <w:name w:val="Navaden (splet)"/>
    <w:basedOn w:val="Normal"/>
    <w:qFormat/>
    <w:pPr>
      <w:spacing w:lineRule="auto" w:line="240" w:before="0" w:after="150"/>
    </w:pPr>
    <w:rPr>
      <w:rFonts w:ascii="Times New Roman" w:hAnsi="Times New Roman" w:eastAsia="Times New Roman" w:cs="Times New Roman"/>
      <w:sz w:val="24"/>
      <w:szCs w:val="24"/>
    </w:rPr>
  </w:style>
  <w:style w:type="paragraph" w:styleId="Odstavekseznama">
    <w:name w:val="Odstavek seznama"/>
    <w:basedOn w:val="Normal"/>
    <w:qFormat/>
    <w:pPr>
      <w:spacing w:before="0" w:after="0"/>
      <w:ind w:left="720" w:hanging="0"/>
      <w:contextualSpacing/>
    </w:pPr>
    <w:rPr/>
  </w:style>
  <w:style w:type="paragraph" w:styleId="H4">
    <w:name w:val="h4"/>
    <w:basedOn w:val="Normal"/>
    <w:qFormat/>
    <w:pPr>
      <w:spacing w:lineRule="auto" w:line="240" w:before="300" w:after="225"/>
      <w:ind w:left="15" w:right="15" w:hanging="0"/>
      <w:jc w:val="center"/>
    </w:pPr>
    <w:rPr>
      <w:rFonts w:ascii="Arial" w:hAnsi="Arial" w:eastAsia="Times New Roman" w:cs="Arial"/>
      <w:b/>
      <w:bCs/>
      <w:color w:val="222222"/>
    </w:rPr>
  </w:style>
  <w:style w:type="paragraph" w:styleId="Gmailmsosubtitle">
    <w:name w:val="gmail-msosubtitle"/>
    <w:basedOn w:val="Normal"/>
    <w:qFormat/>
    <w:pPr>
      <w:spacing w:lineRule="auto" w:line="240" w:before="280" w:after="280"/>
    </w:pPr>
    <w:rPr>
      <w:rFonts w:ascii="Aptos" w:hAnsi="Aptos" w:eastAsia="Aptos" w:cs="Apto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27:00Z</dcterms:created>
  <dc:creator>Občina Straža Karmen Turk</dc:creator>
  <dc:description/>
  <cp:keywords/>
  <dc:language>en-US</dc:language>
  <cp:lastModifiedBy>Občina Straža Karmen Turk</cp:lastModifiedBy>
  <cp:lastPrinted>2025-10-16T07:14:00Z</cp:lastPrinted>
  <dcterms:modified xsi:type="dcterms:W3CDTF">2025-10-16T12:27:00Z</dcterms:modified>
  <cp:revision>2</cp:revision>
  <dc:subject/>
  <dc:title/>
</cp:coreProperties>
</file>